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6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9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 xml:space="preserve">0    4    8             16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8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Alfie is 1m 12cm tall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c is 91cm tall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taller is Alfie than Zac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1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6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60 </w:t>
            </w:r>
            <w:r>
              <w:rPr>
                <w:rFonts w:cs="Calibri" w:ascii="Calibri" w:hAnsi="Calibri"/>
                <w:b/>
                <w:bCs/>
                <w:szCs w:val="28"/>
              </w:rPr>
              <w:t>(tens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8 x 6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numeral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ur hundred and sixty tw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6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3. Use 9 x 6 = 54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cs="Calibri" w:ascii="Calibri" w:hAnsi="Calibri"/>
              </w:rPr>
              <w:t>9 x 12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320040</wp:posOffset>
                      </wp:positionV>
                      <wp:extent cx="962025" cy="4654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8pt;margin-top:25.2pt;width:75.7pt;height:3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What is the perimeter of this rectangle?</w:t>
            </w:r>
          </w:p>
          <w:p>
            <w:pPr>
              <w:pStyle w:val="Normal"/>
              <w:spacing w:before="3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</w:t>
            </w:r>
            <w:r>
              <w:rPr>
                <w:rFonts w:cs="Calibri" w:ascii="Calibri" w:hAnsi="Calibri"/>
              </w:rPr>
              <w:t>6cm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cs="Calibri" w:ascii="Calibri" w:hAnsi="Calibri"/>
              </w:rPr>
              <w:t>9c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0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number is labelled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73025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9pt;margin-top:2.1pt;width:0.1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6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   4 x           = 50 - 22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Make the largest number possible using the digits     6      4      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6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4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</w:t>
            </w:r>
            <w:r>
              <w:rPr>
                <w:rFonts w:cs="Calibri" w:ascii="Calibri" w:hAnsi="Calibri"/>
              </w:rPr>
              <w:t xml:space="preserve">0.7    0.8    0.9    1.0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28600</wp:posOffset>
                      </wp:positionV>
                      <wp:extent cx="354330" cy="4686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8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99895</wp:posOffset>
                  </wp:positionH>
                  <wp:positionV relativeFrom="paragraph">
                    <wp:posOffset>39370</wp:posOffset>
                  </wp:positionV>
                  <wp:extent cx="506730" cy="96837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Cans of pop 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p ea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have £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How many cans of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 can I buy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03 -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9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2540</wp:posOffset>
                      </wp:positionV>
                      <wp:extent cx="550545" cy="489585"/>
                      <wp:effectExtent l="10160" t="10160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489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.05pt;margin-top:0.2pt;width:43.3pt;height:38.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723 - 312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1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14145</wp:posOffset>
                  </wp:positionH>
                  <wp:positionV relativeFrom="paragraph">
                    <wp:posOffset>61595</wp:posOffset>
                  </wp:positionV>
                  <wp:extent cx="923290" cy="93726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2" t="12977" r="4307" b="16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4. Draw the hand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show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88265</wp:posOffset>
                      </wp:positionV>
                      <wp:extent cx="165735" cy="280670"/>
                      <wp:effectExtent l="825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281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8pt;margin-top:6.95pt;width:13pt;height:22.1pt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88265</wp:posOffset>
                      </wp:positionV>
                      <wp:extent cx="177800" cy="51435"/>
                      <wp:effectExtent l="0" t="9525" r="3175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8200" cy="51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85pt;margin-top:6.95pt;width:13.9pt;height:4.05pt;flip:x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wenty five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eight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Hands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48 + 8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-13970</wp:posOffset>
                      </wp:positionV>
                      <wp:extent cx="359410" cy="231775"/>
                      <wp:effectExtent l="9525" t="10160" r="1016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231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2.25pt;margin-top:-1.1pt;width:28.25pt;height:18.2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10     120     130     14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7275</wp:posOffset>
                  </wp:positionH>
                  <wp:positionV relativeFrom="paragraph">
                    <wp:posOffset>56515</wp:posOffset>
                  </wp:positionV>
                  <wp:extent cx="1365885" cy="41148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924" t="24736" r="6149" b="54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One orange costs twenty pence. How much will five oranges cos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£1 (100p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0160</wp:posOffset>
                      </wp:positionV>
                      <wp:extent cx="19050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-0.8pt;width:14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inutes are equal to 180 second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- 23 = 9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0160</wp:posOffset>
                      </wp:positionV>
                      <wp:extent cx="19050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5pt;margin-top:-0.8pt;width:14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6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51:00Z</dcterms:modified>
  <cp:revision>90</cp:revision>
  <dc:subject/>
  <dc:title>Level 4 Test 1</dc:title>
</cp:coreProperties>
</file>